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97956523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65121744"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